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_» ___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_ 2017 г.                                                         №__</w:t>
      </w:r>
      <w:r>
        <w:rPr>
          <w:sz w:val="28"/>
          <w:szCs w:val="28"/>
          <w:u w:val="single"/>
        </w:rPr>
        <w:t>67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бщественных обсужд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/>
      </w:pPr>
      <w:r>
        <w:rPr>
          <w:color w:val="000000"/>
          <w:szCs w:val="22"/>
        </w:rPr>
        <w:t>Рассмотрев обращение генерального директора ООО «КАДАСТР – Нижегородской области» А.В.Гордеевцева от 14 августа 2017 года, в соответствии со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Федеральным законом от 23.11.1995 №174-ФЗ «Об экологической экспертизе»</w:t>
      </w:r>
      <w:r>
        <w:rPr>
          <w:color w:val="000000"/>
          <w:szCs w:val="22"/>
        </w:rPr>
        <w:t>,</w:t>
      </w:r>
      <w:r>
        <w:rPr/>
        <w:t xml:space="preserve"> приказом Госкомэкологии РФ от 16.05.2000   №372 «Об утверждении Положения об оценке воздействия намечаемой хозяйственной и иной деятельности на окружающую среду в Российской Федерации</w:t>
      </w:r>
      <w:r>
        <w:rPr>
          <w:color w:val="000000"/>
          <w:szCs w:val="22"/>
        </w:rPr>
        <w:t xml:space="preserve">», постановлением городской Думы от 29.06.2010 №587 «Об утверждении Положения о порядке организации и проведения публичных слушаний» (с изменениями),    Уставом городского округа город Дзержинск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ind w:left="284" w:hanging="284"/>
        <w:rPr/>
      </w:pPr>
      <w:r>
        <w:rPr/>
        <w:t>1.</w:t>
        <w:tab/>
        <w:t xml:space="preserve">Назначить общественные обсуждения по материалам оценки воздействия на окружающую среду (ОВОС) охраняемого объекта природного комплекса населенных пунктов регионального значения «Сосновые леса природного комплекса г.Дзержинска».  </w:t>
      </w:r>
    </w:p>
    <w:p>
      <w:pPr>
        <w:pStyle w:val="TextBody"/>
        <w:ind w:left="284" w:hanging="284"/>
        <w:rPr/>
      </w:pPr>
      <w:r>
        <w:rPr/>
        <w:t>2.</w:t>
        <w:tab/>
        <w:t xml:space="preserve">Провести общественные обсуждения, указанные в пункте 1 настоящего постановления, 2 октября 2017 года в 17 часов 45 минут по адресу: г.Дзержинск, ул.Урицкого, д.10. 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 xml:space="preserve">Назначить уполномоченным лицом, председательствующим </w:t>
        <w:br/>
        <w:t>на общественных обсуждениях, начальника сектора по работе с общественностью отдела по взаимодействию с правоохранительными органами и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4.</w:t>
        <w:tab/>
        <w:t xml:space="preserve">Рекомендовать департаменту управления делами администрации  города  (С.Ю.Архипов) обеспечить проведение общественных обсуждений  </w:t>
        <w:br/>
        <w:t>по вопросу, указанному в пункте 1 настоящего постановления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Предложить </w:t>
      </w:r>
      <w:r>
        <w:rPr>
          <w:sz w:val="28"/>
        </w:rPr>
        <w:t>департаменту экономики, промышленности, строительства и экологии  администрации    города  (А.Н.Здюмаев) с 31 августа 2017 года по 02 октября 2017 года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общественные обсуждения, по адресу:    г.Дзержинск, площадь Дзержинского, 1, каб.69;</w:t>
      </w:r>
    </w:p>
    <w:p>
      <w:pPr>
        <w:pStyle w:val="TextBodyIndent"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 оценки воздействия на окружающую среду, указанного в пункте 1 настоящего постановления.</w:t>
      </w:r>
    </w:p>
    <w:p>
      <w:pPr>
        <w:pStyle w:val="TextBodyIndent"/>
        <w:spacing w:lineRule="auto" w:line="240"/>
        <w:ind w:left="284" w:hanging="284"/>
        <w:rPr>
          <w:sz w:val="28"/>
          <w:szCs w:val="22"/>
        </w:rPr>
      </w:pPr>
      <w:r>
        <w:rPr>
          <w:sz w:val="28"/>
          <w:szCs w:val="28"/>
        </w:rPr>
        <w:t>6.</w:t>
      </w:r>
      <w:r>
        <w:rPr>
          <w:sz w:val="28"/>
          <w:szCs w:val="22"/>
        </w:rPr>
        <w:t xml:space="preserve"> Утвердить прилагаемый План мероприятий по организации и проведению общественных обсуждений по материалам оценки воздействия на окружающую среду (ОВОС) охраняемого объекта природного комплекса населенных пунктов регионального значения «Сосновые леса природного комплекса г.Дзержинска». 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>Рекомендовать а</w:t>
      </w:r>
      <w:r>
        <w:rPr>
          <w:sz w:val="28"/>
          <w:szCs w:val="28"/>
        </w:rPr>
        <w:t xml:space="preserve">дминистрации города опубликовать постановление </w:t>
        <w:br/>
        <w:t>в средствах массовой информации и разместить на официальном сайте администрации города не позднее 30 дней до дня проведения общественных обсуждений.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>
          <w:sz w:val="28"/>
        </w:rPr>
      </w:pPr>
      <w:r>
        <w:rPr>
          <w:sz w:val="28"/>
        </w:rPr>
        <w:t>9.</w:t>
        <w:tab/>
      </w:r>
      <w:r>
        <w:rPr>
          <w:bCs/>
          <w:sz w:val="28"/>
          <w:szCs w:val="28"/>
        </w:rPr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0" w:right="27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356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>С.В.Попов</w:t>
      </w:r>
    </w:p>
    <w:p>
      <w:pPr>
        <w:pStyle w:val="TextBodyIndent"/>
        <w:ind w:left="6480" w:right="27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TextBodyIndent"/>
        <w:ind w:left="6480" w:right="27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right="-1278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190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9:00Z</dcterms:created>
  <dc:creator>Kurysheva</dc:creator>
  <dc:description/>
  <cp:keywords/>
  <dc:language>en-US</dc:language>
  <cp:lastModifiedBy>selcova</cp:lastModifiedBy>
  <cp:lastPrinted>2016-09-23T11:52:00Z</cp:lastPrinted>
  <dcterms:modified xsi:type="dcterms:W3CDTF">2017-08-28T05:16:00Z</dcterms:modified>
  <cp:revision>4</cp:revision>
  <dc:subject/>
  <dc:title> </dc:title>
</cp:coreProperties>
</file>